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Gminy Siedlec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ul. Zbąszyńska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-212 Siedle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Siedlec, dnia 27 stycznia 2015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Wojewódzki Sąd Administracyj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ul. Ratajczaka 10/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61 – 815  POZNA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/>
        <w:rPr>
          <w:color w:val="000000"/>
        </w:rPr>
      </w:pPr>
      <w:r>
        <w:rPr>
          <w:szCs w:val="28"/>
        </w:rPr>
        <w:t xml:space="preserve">Realizując uchwałę Rady Gminy Siedlec Nr IV/17/2015  z dnia </w:t>
        <w:br/>
        <w:t xml:space="preserve">27 stycznia 2015 roku w sprawie </w:t>
      </w:r>
      <w:r>
        <w:rPr>
          <w:color w:val="000000"/>
          <w:szCs w:val="28"/>
        </w:rPr>
        <w:t>przekazania do Wojewódzkiego Sądu Administracyjnego w Poznaniu skargi Prokuratora Rejonowego w Wolsztynie na uchwałę Rady Gminy Siedlec Nr XXII/170/2004 z dnia 28 grudnia 2004r. w sprawie ustalenia wzorów formularzy podatkowych</w:t>
      </w:r>
      <w:r>
        <w:rPr>
          <w:szCs w:val="28"/>
        </w:rPr>
        <w:t xml:space="preserve">, </w:t>
      </w:r>
      <w:r>
        <w:rPr>
          <w:color w:val="000000"/>
        </w:rPr>
        <w:t xml:space="preserve">przekazuję w załączeniu wymienioną wyżej skargę wraz z odpowiedzią na skargę. W załączeniu przekazuję również </w:t>
      </w:r>
      <w:r>
        <w:rPr>
          <w:color w:val="000000"/>
          <w:szCs w:val="28"/>
        </w:rPr>
        <w:t>uchwałę Rady Gminy Siedlec Nr IV/18/2015. z dnia 27 stycznia 2015 roku zmieniającą zaskarżoną uchwałę zgodnie z zarzutami skargi.</w:t>
      </w:r>
    </w:p>
    <w:p>
      <w:pPr>
        <w:pStyle w:val="TextBodyIndent"/>
        <w:widowControl w:val="false"/>
        <w:spacing w:lineRule="atLeast" w:line="240"/>
        <w:ind w:firstLine="42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spacing w:lineRule="atLeast" w:line="240"/>
        <w:ind w:firstLine="42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spacing w:lineRule="atLeast" w:line="240"/>
        <w:ind w:firstLine="42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widowControl w:val="false"/>
        <w:spacing w:lineRule="atLeast" w:line="240"/>
        <w:ind w:firstLine="42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ind w:left="360" w:right="3827" w:hanging="360"/>
        <w:jc w:val="both"/>
        <w:rPr/>
      </w:pPr>
      <w:r>
        <w:rPr>
          <w:sz w:val="24"/>
          <w:szCs w:val="24"/>
        </w:rPr>
        <w:t xml:space="preserve">uchwała Rady Gminy Siedlec  </w:t>
        <w:br/>
        <w:t xml:space="preserve">Nr IV/17/2015 z dnia 27 stycznia 2015 roku w sprawie </w:t>
      </w:r>
      <w:r>
        <w:rPr>
          <w:color w:val="000000"/>
          <w:sz w:val="24"/>
          <w:szCs w:val="24"/>
        </w:rPr>
        <w:t>przekazania do Wojewódzkiego Sądu Administracyjnego w Poznaniu skargi Prokuratora Rejonowego w Wolsztynie na uchwałę Rady Gminy Siedlec Nr XXII/170/2004 z dnia 28 grudnia 2004r. w sprawie ustalenia wzorów formularzy podatkowych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9" w:leader="none"/>
        </w:tabs>
        <w:ind w:left="360" w:right="3827" w:hanging="36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uchwała Rady Gminy Siedlec Nr IV/18/2015 z dnia 27 stycznia 2015 roku w sprawie zmiany uchwały</w:t>
      </w:r>
      <w:r>
        <w:rPr>
          <w:color w:val="000000"/>
          <w:sz w:val="24"/>
          <w:szCs w:val="24"/>
        </w:rPr>
        <w:t xml:space="preserve"> Rady Gminy Siedlec Nr XXII/170/2004 z dnia 28 grudnia 2004r. w sprawie ustalenia wzorów formularzy podatkowych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9" w:leader="none"/>
        </w:tabs>
        <w:ind w:left="360" w:right="3827" w:hanging="360"/>
        <w:jc w:val="both"/>
        <w:rPr>
          <w:sz w:val="24"/>
          <w:szCs w:val="24"/>
        </w:rPr>
      </w:pPr>
      <w:r>
        <w:rPr>
          <w:sz w:val="24"/>
          <w:szCs w:val="24"/>
        </w:rPr>
        <w:t>skarga Prokuratora Rejonowego w Wolsztynie</w:t>
      </w:r>
      <w:r>
        <w:rPr>
          <w:color w:val="000000"/>
          <w:sz w:val="24"/>
          <w:szCs w:val="24"/>
        </w:rPr>
        <w:br/>
        <w:t>na uchwałę Rady Gminy Siedlec</w:t>
        <w:br/>
        <w:t>Nr XXII/170/2004 z dnia 28 grudnia 2004r.</w:t>
        <w:br/>
        <w:t>w sprawie ustalenia wzorów formularzy podatkowych</w:t>
      </w:r>
      <w:r>
        <w:rPr>
          <w:w w:val="115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29" w:leader="none"/>
        </w:tabs>
        <w:spacing w:lineRule="atLeast" w:line="240"/>
        <w:ind w:left="360" w:right="3827" w:hanging="360"/>
        <w:jc w:val="both"/>
        <w:rPr>
          <w:sz w:val="24"/>
          <w:szCs w:val="24"/>
        </w:rPr>
      </w:pPr>
      <w:r>
        <w:rPr>
          <w:sz w:val="24"/>
          <w:szCs w:val="24"/>
        </w:rPr>
        <w:t>odpowiedź na skargę szt.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09:00Z</dcterms:created>
  <dc:creator>Sony</dc:creator>
  <dc:description/>
  <dc:language>en-US</dc:language>
  <cp:lastModifiedBy>Szef</cp:lastModifiedBy>
  <cp:lastPrinted>2015-01-28T10:33:00Z</cp:lastPrinted>
  <dcterms:modified xsi:type="dcterms:W3CDTF">2015-01-28T09:52:00Z</dcterms:modified>
  <cp:revision>4</cp:revision>
  <dc:subject/>
  <dc:title>Rada Gminy Siedlec</dc:title>
</cp:coreProperties>
</file>